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GRAN PREMIO MANENTE 2013 </w:t>
      </w:r>
    </w:p>
    <w:p>
      <w:pPr>
        <w:pStyle w:val="Normal"/>
        <w:jc w:val="center"/>
        <w:rPr/>
      </w:pPr>
      <w:r>
        <w:rPr>
          <w:b/>
          <w:i/>
        </w:rPr>
        <w:t>Premio Manente 2013 dedicato a Francesco Manen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glior  video clip/cortometraggio e miglior brano music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ISCRIZIONE 2013 sezione regista/filmake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da compilare in tutte le sue parti)</w:t>
      </w:r>
    </w:p>
    <w:p>
      <w:pPr>
        <w:pStyle w:val="Normal"/>
        <w:jc w:val="center"/>
        <w:rPr/>
      </w:pPr>
      <w:r>
        <w:rPr>
          <w:sz w:val="24"/>
          <w:szCs w:val="24"/>
        </w:rPr>
        <w:t>da restituire firmata e compilata al FAX 096234267 o premiomanente@marascocomunicazione.com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ezione FILMAKER/Regis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367665</wp:posOffset>
                </wp:positionV>
                <wp:extent cx="6571615" cy="4968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496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ome  ___________________________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gnome 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ventuale nome d’arte  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to a __________________ il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esidente Indirizzo 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ittà_________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l___________________________Fax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-mail __________________________________Web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anale Youtube o Vimeo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ruppo 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da compilare se si ha già un gruppo da affiancar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egare un breve cv artistico del regi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egare un breve cv artistico del gruppo (se present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517.45pt;height:391.25pt;mso-wrap-distance-left:9.05pt;mso-wrap-distance-right:9.05pt;mso-wrap-distance-top:0pt;mso-wrap-distance-bottom:0pt;margin-top:28.95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Nome  ______________________________________________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gnome 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ventuale nome d’arte  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to a __________________ il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Residente Indirizzo ______________________________________________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ittà____________________________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l___________________________Fax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E-mail __________________________________Web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Canale Youtube o Vimeo 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ruppo _</w:t>
                      </w:r>
                      <w:r>
                        <w:rPr>
                          <w:sz w:val="26"/>
                          <w:szCs w:val="26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da compilare se si ha già un gruppo da affiancare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llegare un breve cv artistico del regista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llegare un breve cv artistico del gruppo (se presente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Per informazioni scrivere a: </w:t>
      </w:r>
      <w:hyperlink r:id="rId2">
        <w:r>
          <w:rPr>
            <w:rStyle w:val="InternetLink"/>
            <w:sz w:val="26"/>
            <w:szCs w:val="26"/>
          </w:rPr>
          <w:t>premiomanente@marascocomunicazione.com</w:t>
        </w:r>
      </w:hyperlink>
      <w:r>
        <w:rPr>
          <w:sz w:val="26"/>
          <w:szCs w:val="26"/>
        </w:rPr>
        <w:t xml:space="preserve"> o tel.allo 3336273044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ATA E FIRMA       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omanente@marascocomunicazion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7:40:00Z</dcterms:created>
  <dc:creator>.</dc:creator>
  <dc:description/>
  <cp:keywords/>
  <dc:language>en-US</dc:language>
  <cp:lastModifiedBy>Comitato Telethon Fondazione ONLUS</cp:lastModifiedBy>
  <cp:lastPrinted>2012-07-03T18:33:00Z</cp:lastPrinted>
  <dcterms:modified xsi:type="dcterms:W3CDTF">2013-05-20T09:15:00Z</dcterms:modified>
  <cp:revision>6</cp:revision>
  <dc:subject/>
  <dc:title/>
</cp:coreProperties>
</file>